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3776" w:leader="none"/>
        </w:tabs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Száma</w:t>
      </w:r>
      <w:r>
        <w:rPr>
          <w:sz w:val="20"/>
        </w:rPr>
        <w:t>: 10-1310-2/2010.</w:t>
      </w:r>
    </w:p>
    <w:p>
      <w:pPr>
        <w:pStyle w:val="Normal"/>
        <w:jc w:val="both"/>
        <w:rPr/>
      </w:pPr>
      <w:r>
        <w:rPr>
          <w:sz w:val="20"/>
        </w:rPr>
        <w:t>Témafelelős: Szabó Franciska</w:t>
        <w:tab/>
        <w:tab/>
        <w:tab/>
        <w:tab/>
        <w:tab/>
        <w:tab/>
        <w:tab/>
        <w:tab/>
      </w:r>
      <w:r>
        <w:rPr>
          <w:b/>
          <w:sz w:val="20"/>
        </w:rPr>
        <w:t>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2832" w:firstLine="708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songrád Város Önkormányzata Képviselő-testülete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0. január 22.-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A Csongrád, Szentháromság tér 16. X/55. és IV/22. valamint Csongrád, Tulipán u. 13. V/14. szám alatti lakások megvásárl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gedűs Márta és Doktor Sándor Csongrád, Szentháromság tér 16. X/55. Balogh István Szilárdné Csongrád, Szentháromság tér 16. IV/22. és Takács Péter Csongrád, Tulipán u. 13. V/14. szám alatti lakások tulajdonosai kérelemmel fordultak önkormányzatunk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 tulajdonosok el kívánják adni lakásaikat és felajánlották az Önkormányzatunknak megvétel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ajánlott lakások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entháromság tér 16. X/55.</w:t>
      </w:r>
      <w:r>
        <w:rPr>
          <w:sz w:val="24"/>
          <w:szCs w:val="24"/>
        </w:rPr>
        <w:t xml:space="preserve"> összkomfortos, 64 m2 alapterületű, 2 + fél szobás, teljesen felújított. A műszaki szakértő által megvételre javasolt, költségelvű lakás céljára. Irányára: 7.000.000.- F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entháromság tér 16. IV/22.</w:t>
      </w:r>
      <w:r>
        <w:rPr>
          <w:sz w:val="24"/>
          <w:szCs w:val="24"/>
        </w:rPr>
        <w:t xml:space="preserve"> részben felújított, összkomfortos, 53 m2 alapterületű, 1 + 2 fél szobás, a műszaki szakértő állásfoglalása szerint a nyílászárók mázolása és a padlószőnyegek cseréje szükséges, melynek becsült költsége 200 – 250 eFt. Irányára: 6.500.000.-F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ulipán u. 13. V/14.</w:t>
      </w:r>
      <w:r>
        <w:rPr>
          <w:sz w:val="24"/>
          <w:szCs w:val="24"/>
        </w:rPr>
        <w:t xml:space="preserve"> összkomfortos 47 m2 alapterületű 1,5 szobás, teljesen felújított, klímával felszerelt. A műszaki szakértő állásfoglalása megvételre javasolt költségelvű lakás céljára. Irányára: 4.800.000.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vételi szándéka esetén a tulajdonosok rendelkezésre tudják bocsájtani a lak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kásokra az ingatlanforgalmi szakértői értékbecslést, a testület vételi szándékról szóló döntése esetén elkészíttet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ingatlanok megvásárlása vonatkozásában alternatív javaslatot teszek, B/ változatok esetén fedezetül csak hitelt tudok megjelö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vitatását és a Képviselő-testület döntését az ingatlanok megvásárlására vonatkozóan.</w:t>
      </w:r>
    </w:p>
    <w:p>
      <w:pPr>
        <w:pStyle w:val="Heading2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a „Csongrád, Szentháromság tér 16. X/55. és IV/22. valamint a Csongrád, Tulipán u. 13. V/14. szám alatti ingatlan megvásárlása” tárgyú előterjesztést, és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változat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a Csongrád, Szentháromság tér 16. X/55. szám alatti lakást, nem kívánja megvásár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/ változat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Szentháromság tér 16. X/55. szám alatti ingatlan megvásárlásáról dönt, az ingatlanforgalmi szakértői értékbecslés szerinti maximum ……………… Ft  vételáron, költségelvű lakás célú felhaszná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változa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Szentháromság tér 16. IV.22. szám alatti lakást, nem kívánja megvásár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/ változat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Szentháromság tér 16. IV.22. szám alatti ingatlan megvásárlásáról dönt, az ingatlanforgalmi szakértői értékbecslés szerinti maximum ………………. Ft  vételáron, költségelvű lakás célú felhaszná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változat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a Csongrád, Tulipán u. 13.V.14. szám alatti lakást, nem kívánja megvásár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/ változat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Tulipán u. 13.V.14. szám alatti ingatlan megvásárlásáról dönt, az ingatlanforgalmi szakértői értékbecslés szerinti maximum …………….Ft vételáron, költségelvű lakás célú felhasználásr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</w:t>
        <w:tab/>
        <w:t>A/ változat esetében határozat megküldésére: 2010. január 30.</w:t>
      </w:r>
    </w:p>
    <w:p>
      <w:pPr>
        <w:pStyle w:val="Normal"/>
        <w:ind w:left="708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B/ változat esetében: adásvételi szerződés megkötésére: 2010. február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egedűs Márta és Doktor Sándor Csongrád, Szentháromság tér 16. X/55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alogh István Szilárdné Csongrád, Szentháromság tér 16. IV/22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akács Péter Csongrád, Tulipán u. 13. V/14.</w:t>
      </w:r>
    </w:p>
    <w:p>
      <w:pPr>
        <w:pStyle w:val="Normal"/>
        <w:ind w:left="150" w:hanging="0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0. január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10" w:leader="none"/>
        <w:tab w:val="center" w:pos="4536" w:leader="none"/>
        <w:tab w:val="right" w:pos="9072" w:leader="none"/>
      </w:tabs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19:00Z</dcterms:created>
  <dc:creator>Csongrád</dc:creator>
  <dc:description/>
  <dc:language>en-US</dc:language>
  <cp:lastModifiedBy>Polgármesteri Hivatal</cp:lastModifiedBy>
  <cp:lastPrinted>2010-01-14T15:28:00Z</cp:lastPrinted>
  <dcterms:modified xsi:type="dcterms:W3CDTF">2010-01-15T08:33:00Z</dcterms:modified>
  <cp:revision>4</cp:revision>
  <dc:subject/>
  <dc:title>Csongrád Város Polgármesterétől</dc:title>
</cp:coreProperties>
</file>